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>Tiberian Sun OrcaBomber for  Renegad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object w:dxaOrig="15386" w:dyaOrig="15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" filled="f" o:ole="">
            <v:imagedata r:id="rId3" o:title=""/>
          </v:shape>
          <o:OLEObject Type="Embed" ProgID="" ShapeID="ole_rId2" DrawAspect="Content" ObjectID="_87756021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is my rendering of the Orca bomber from Tiberian su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pecial thanks to Eric Gooch for his image donations to the projec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ww.cybergooch.com      &lt;--- Eric Gooch's websi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included all needed textures and cameos in .tga forma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also included both gmax and w3d versions of the mode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w3d version is completely ready for installation in any mod or ma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jo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@earthlink.n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